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545365017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847165469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787535735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325201841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3070855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206426261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620289128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